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692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163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139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377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68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51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650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604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137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459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12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40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595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