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348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0959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31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076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964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8472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160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6956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75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432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342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88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116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422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46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120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805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