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431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616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0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985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490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782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719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291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096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431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024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912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965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73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087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