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0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26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3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20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0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294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59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30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95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87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72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040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14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