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511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62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267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70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13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95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933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243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029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308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1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010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5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144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41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068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