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736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2388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879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823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565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227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4280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6121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899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025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710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97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149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683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393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