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539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171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100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915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813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720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535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92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480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023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726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468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898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