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481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33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26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9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576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281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603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86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254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0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113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629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95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278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790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377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251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