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13199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1071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2606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0414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4584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00954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3174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05844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5302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68912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1812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1251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46833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37192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0591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