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098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558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864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680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138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065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761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619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917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51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526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532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406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