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12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255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246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734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85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641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3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37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03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42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5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52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77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6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855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6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