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193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209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790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300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435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543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483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118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96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531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496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264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97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409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751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