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90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098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35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37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880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40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159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041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113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23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30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8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526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