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3521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668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71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498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457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927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598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624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465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291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846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76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722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85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067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46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974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