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81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628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271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428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971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997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829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37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36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297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284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676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2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629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573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