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227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96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14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564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790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31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485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45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96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697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50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31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216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