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38971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08714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00405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50140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01983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23539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72402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8458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6280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86099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16782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92332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35584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94567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21654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6886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946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