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258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457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144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767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319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820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963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339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62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56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452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990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163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062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813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