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916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159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87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123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5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936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81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15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20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28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2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2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87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