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81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71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74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62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5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8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64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8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07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75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6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3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13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7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60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74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14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