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529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2604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6263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6222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358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9102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7626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6202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3595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4734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9006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7153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27705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3435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0792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