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897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807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162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340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174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610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157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89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758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087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575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47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512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