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860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920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143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475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202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481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453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92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890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582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920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629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228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11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632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843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944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