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05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903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060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736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797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689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040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036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277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537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000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200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204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999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187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