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648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2457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5475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39781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6656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7233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2078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9466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5887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3425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677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455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9464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