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572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068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08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18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96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25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5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72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49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49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03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065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18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76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5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72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235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