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76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1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33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468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0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96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17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45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52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77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0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26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3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6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