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732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808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170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241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022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702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59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188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085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86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363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286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102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