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486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51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599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18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12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33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89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10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50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3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34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591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06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158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035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