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803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846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676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414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807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029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41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807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299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986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689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968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335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301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715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