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3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646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15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351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996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873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306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60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95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410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267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544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100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