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041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770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393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190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255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334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99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400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503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926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671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555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59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886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964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896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391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