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427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69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7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70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939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17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75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35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32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304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76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24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7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504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62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