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79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401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99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93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74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74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92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3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09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90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131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46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4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