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24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262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204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36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76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607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22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386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9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222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08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74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7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00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472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567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78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