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59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04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338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39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185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441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02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88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3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962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605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79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92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164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562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