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61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34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51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958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10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52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868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19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319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7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36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618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