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00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15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3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38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31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88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95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3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21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83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2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56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25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864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1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20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12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