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26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23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731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717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17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02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273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573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621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582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189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741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863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068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489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