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026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340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055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493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900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85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435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180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709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253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916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140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619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