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59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302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356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56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1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73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88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86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69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652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6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1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717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331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824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22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760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