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76069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27087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76330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67147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82301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68318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50181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60612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99868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98564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42385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51911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37168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976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1142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