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863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309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260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070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107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6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461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592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762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7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505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86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62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