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175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219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701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047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324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216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526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23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440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756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017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243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382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3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357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057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345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