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794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391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327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074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39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626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233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007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23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418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314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212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473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23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799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