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265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868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857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727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540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589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650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831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23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206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177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248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113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