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06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010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196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040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323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302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784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177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418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684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691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434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019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316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244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769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003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