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51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61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685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870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17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685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319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265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6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011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863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930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385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447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077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