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921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70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856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05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652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779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73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556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024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620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580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500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741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