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19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4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773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457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099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7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76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97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50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47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01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0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65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3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37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3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5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